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</w:r>
      <w:r>
        <w:rPr>
          <w:rFonts w:cs="Arial" w:ascii="Arial" w:hAnsi="Arial"/>
          <w:sz w:val="24"/>
          <w:szCs w:val="24"/>
          <w:u w:val="single"/>
        </w:rPr>
        <w:t>Weiterer Erfolg in der Vereinsgeschich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48"/>
          <w:szCs w:val="48"/>
        </w:rPr>
        <w:t>HAC ist Vize-Bezirksmei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Akkordeon-Bezirkstreffen: Starke Konkurrenz in der Höchststuf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 KROZINGEN (Ri). Am vergangenen Sonntag fand in Heitersheim turnusgemäß das Bezirkstreffen des Bezirks “Breisgau” im Deutschen Harmonikaverband (DHV), der die Landkreise Emmendingen und Breisgau-Hochschwarzwald sowie die Stadt Freiburg umfasst, statt. Damit verbunden war ein Wertungsspiel, bei dem sich insgesamt 26 Jugend- bzw. Erwachsenen-Orchester und sechs Ensembles in unterschiedlichen Leistungsstufen (Elementar-, Mittel-, Ober- oder Höchststufe) der fachkundigen Jury stellt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Erste Orchester des Handharmonika- und Akkordeonclub (HAC) Bad Krozingen trat in der Kategorie “Erwachsenen-Orchester Höchststufe” an mit dem Marsch aus der “Ballett-Suite” von Hans Brehme und “Krakatao” des zeitgenössischen Komponisten Stefan Hipp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i der Preisverleihung konnten sich die 22 Musiker mit ihrer Dirigentin Birgit Sablowski über die Bestnote “hervorragend” mit 46 von 50 möglichen Punkten - und somit nur einem Punkt weniger als der Bezirksmeister, der Handharmonikaclub Sulzburg - freuen. Damit ist das HAC-Orchester Vize-Bezirksmeist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025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24"/>
            <w:szCs w:val="24"/>
          </w:rPr>
          <w:t>www.hac-bad-krozingen.de</w:t>
        </w:r>
      </w:hyperlink>
    </w:p>
    <w:p>
      <w:pPr>
        <w:pStyle w:val="Normal"/>
        <w:tabs>
          <w:tab w:val="clear" w:pos="720"/>
          <w:tab w:val="right" w:pos="9025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90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28335" cy="4295775"/>
            <wp:effectExtent l="0" t="0" r="0" b="0"/>
            <wp:docPr id="1" name="bezirkswettbewerb_resi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zirkswettbewerb_resiz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tandar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Standard" w:hAnsi="Times New Roman Standard" w:eastAsia="Times New Roman" w:cs="Times New Roman Standard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c-bad-krozingen.de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6:15:00Z</dcterms:created>
  <dc:creator>Thomas</dc:creator>
  <dc:description/>
  <dc:language>en-US</dc:language>
  <cp:lastModifiedBy>Thomas</cp:lastModifiedBy>
  <dcterms:modified xsi:type="dcterms:W3CDTF">2005-05-13T16:15:00Z</dcterms:modified>
  <cp:revision>2</cp:revision>
  <dc:subject/>
  <dc:title>Weiterer Erfolg in der Vereinsgeschichte</dc:title>
</cp:coreProperties>
</file>