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n-CA"/>
        </w:rPr>
      </w:pPr>
      <w:r>
        <w:rPr/>
        <w:fldChar w:fldCharType="begin"/>
      </w:r>
      <w:r>
        <w:rPr/>
        <w:instrText xml:space="preserve"> SEQ CHAPTER \* ARABIC </w:instrText>
      </w:r>
      <w:r>
        <w:rPr/>
        <w:fldChar w:fldCharType="separate"/>
      </w:r>
      <w:r>
        <w:rPr/>
      </w:r>
      <w:r>
        <w:rPr/>
        <w:fldChar w:fldCharType="end"/>
      </w:r>
      <w:r>
        <w:rPr>
          <w:rFonts w:ascii="Arial" w:hAnsi="Arial"/>
          <w:sz w:val="24"/>
          <w:u w:val="single"/>
        </w:rPr>
        <w:t>Leistungsstand wird beurteil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36"/>
        </w:rPr>
        <w:t>Akkordeon-Azubis schnuppern Wettbewerbsluf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Bad Krozingen (Ri). </w:t>
      </w:r>
      <w:r>
        <w:rPr>
          <w:rFonts w:ascii="Arial" w:hAnsi="Arial"/>
          <w:b/>
          <w:sz w:val="24"/>
        </w:rPr>
        <w:t>Gemeinsam veranstalten die Akkordeonclubs aus Bad Krozingen und Heitersheim für ihre Auszubildenden am Samstag, 12. Juli, in der Grund- und Hauptschule in Heitersheim einen vereinsinternen Wettbewerb, um den jeweiligen Leistungsstand besser beurteilen zu könne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Insgesamt 44 Teilnehmer des Handharmonika- und Akkordeonclub (HAC) Bad Krozingen und des Akkordeon-Orchesters (AO) Heitersheim werden in fünf verschiedenen Altersstufen den Juroren Michael Huck (Eschbach) und Andrea Rieß (Emmendingen) vorspielen. Bewertet werden dabei ein Wahlstück, ein Pflichtstück und das spontane Spielen vom Blatt. Auch eine kleine theoretische Prüfung fließt in die Wertung mit ei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Die Wettbewerbe finden zwischen 9 und 12.30 Uhr sowie von 14 bis 17 Uhr statt. Um 17.30 Uhr steigt dann die Spannung, wenn die Preisverleihung beginnt. Der oder die Beste in jeder einzelnen Altersstufe erhält dabei einen Pokal. Die Abschlussveranstaltung wird musikalisch umrahmt von der Heitersheimer Jugendspielgruppe unter der Leitung von Christine Deckle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Mit dieser Veranstaltung, die erstmals im November 2001 vom HAC Bad Krozingen ausgerichtet wurde, wollen die beiden Vereine ihren Auszubildenden die Möglichkeit geben, Wettbewerbsluft zu schnuppern, findet im Frühjahr nächsten Jahres doch wieder der Bezirksjugendwettbewerb des Bezirks “Breisgau” im Deutschen Harmonikaverband statt, an dem zahlreiche Kinder und Jugendliche aus den Landkreisen Emmendingen und Breisgau-Hochschwarzwald sowie der Stadt Freiburg teilnehmen werden.</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