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ebe Musikfreunde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zu unserem 11. Doppelkonzert a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Samstag, dem 5. Juli 2003, um 20 Uhr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im Kurhaus in Bad Krozinge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den wir recht herzlich ein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ch dem kleinen "Jubiläum" im Jahr 2002 (10. Doppelkonzert) wiederholt sich die Serie. Der damals erste Konzertpartner im Jahr 1993 ist nun auch beim 11. Male wieder dabei: da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Akkordeonorchester Grenzach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(Leitung: Tanja Rauschenberger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 Weiteren wirken mit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1. Orchester des HAC Bad Krozinge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(Leitung: Birgit Sablowski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Akkordeonsolist Markus Wagn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(Landessieger Baden-Württemberg 2003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euen Sie sich auf ein äußerst abwechslungsreiches Programm auf hohem Niveau, das von Klassik über Originalliteratur bis zu gehobener Unterhaltungsmusik reicht. Wir freuen uns auf Ihren Besuch!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hr HAC Bad Krozinge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INTRITT (Abendkasse)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 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 (Schüler, Studenten, Kurgäste, Mitglieder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inder bis 12 Jahre frei</w:t>
      </w:r>
    </w:p>
    <w:sectPr>
      <w:type w:val="nextPage"/>
      <w:pgSz w:w="11904" w:h="16836"/>
      <w:pgMar w:left="1440" w:right="1440" w:gutter="0" w:header="0" w:top="1440" w:footer="0" w:bottom="1440"/>
      <w:pgNumType w:start="0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