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36"/>
          <w:szCs w:val="36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36"/>
          <w:szCs w:val="36"/>
          <w:lang w:val="en-US"/>
        </w:rPr>
        <w:t>P R O G R A M M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sectPr>
          <w:type w:val="nextPage"/>
          <w:pgSz w:w="11904" w:h="16836"/>
          <w:pgMar w:left="732" w:right="732" w:gutter="0" w:header="0" w:top="1416" w:footer="0" w:bottom="1416"/>
          <w:pgNumType w:start="0"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8"/>
          <w:szCs w:val="28"/>
          <w:lang w:val="en-US"/>
        </w:rPr>
        <w:t>HAC BAD KROZINGE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ndiana Jon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(Titelmelodie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on John Williams, Arr. Ronny Fugman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Porgy and Bes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(Konzertsuite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on George Gershwin, Arr. Werner Niehu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us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Keniad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von Fritz Dobler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I. Allegro moderato (Mit Herbert auf Safari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IV. Moderato (Meeting der Massai-Krieger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Polowetzer Tänz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us der Oper "Fürst Igor"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on Alexander Borodin, Arr. Rudolf Würthner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8"/>
          <w:szCs w:val="28"/>
          <w:lang w:val="en-US"/>
        </w:rPr>
        <w:t>Akkordeon-Solo :  Markus Wagner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DAM-Landessieger Baden-Württemberg 2003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19"/>
          <w:szCs w:val="19"/>
          <w:lang w:val="en-US"/>
        </w:rPr>
        <w:t>au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ranzösische Suite Nr.3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h-moll </w:t>
      </w:r>
      <w:r>
        <w:rPr>
          <w:rFonts w:eastAsia="modern a" w:cs="modern a" w:ascii="modern a" w:hAnsi="modern a"/>
          <w:color w:val="000000"/>
          <w:sz w:val="19"/>
          <w:szCs w:val="19"/>
          <w:lang w:val="en-US"/>
        </w:rPr>
        <w:t>BWV 814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Allemande - Sarabande - Gigu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on Johann Sebastian Bach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8"/>
          <w:szCs w:val="28"/>
          <w:lang w:val="en-US"/>
        </w:rPr>
      </w:pPr>
      <w:r>
        <w:br w:type="column"/>
      </w:r>
      <w:r>
        <w:rPr>
          <w:rFonts w:eastAsia="modern a" w:cs="modern a" w:ascii="modern a" w:hAnsi="modern a"/>
          <w:b/>
          <w:bCs/>
          <w:color w:val="000000"/>
          <w:sz w:val="28"/>
          <w:szCs w:val="28"/>
          <w:lang w:val="en-US"/>
        </w:rPr>
        <w:t>Akkordeonorchester GRENZACH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Suit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Andante ben sostenuto, Scherzino, Choral, Igra (Tanz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on Rudolf Bruci, Arr. Wolfgang Pfeffer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Ungarische Tänze Nr. 2 (d-moll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und Nr. 4 (f-moll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on Johannes Brahm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arb. Thomas Bauer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Walzer aus "Maskerade"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on Aram Iljitsch Chatschaturja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arb. Wlodzimierz Lech Puchnowski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ake Fiv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on Paul Desmond, Arr. Ralf Schwarzien</w:t>
      </w:r>
    </w:p>
    <w:p>
      <w:pPr>
        <w:sectPr>
          <w:type w:val="nextPage"/>
          <w:pgSz w:w="11904" w:h="16836"/>
          <w:pgMar w:left="732" w:right="480" w:gutter="0" w:header="0" w:top="1416" w:footer="0" w:bottom="1416"/>
          <w:pgNumType w:start="0" w:fmt="decimal"/>
          <w:cols w:num="2" w:space="0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ÄNDERUNGEN  VORBEHALTE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continuous"/>
      <w:pgSz w:w="11904" w:h="16836"/>
      <w:pgMar w:left="732" w:right="480" w:gutter="0" w:header="0" w:top="1416" w:footer="0" w:bottom="14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